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Maman !  Maman 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’est  Petit  Ours  Bru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qui   se  réveill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vient  de  se  réveill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Bonjour  mon  petit  our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st-ce  que  tu  as  bien  dormi 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Qu’est-ce  qu’il  y  a  comme  lumière 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a  mal  aux  yeux,  Petit  Our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se  cache  les  yeux  avec  ses  main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Il  faut  te  lever,  Petit  Our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is  il  n’a  pas  env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  se  lever,  Petit  Our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veut  rester  dans  son  li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ien  au  chaud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Dépêche-toi,  Petit  Our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faut  que  tu  te  lèv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l  pleur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arce  qu’il  n’a  pas  env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  se  lev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l  pleure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  se  frottant  les  yeux,  Petit  Our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l  pleure  toujours,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etit   Ours  Bru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a  réussi  à  se  lev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is  il  n’est  pas  cont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arce  qu’il  a  perdu  ses  pantoufl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Ca  y  est !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ne  pleure  plus 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n  dirait   qu’il  dort  encore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ur  l’épaule  de  Maman  Our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avait  besoin  d’un  gros  câl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our  commencer  sa  journé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58:00Z</dcterms:created>
  <dc:creator>jbs</dc:creator>
  <dc:description/>
  <dc:language>en-US</dc:language>
  <cp:lastModifiedBy>jbs</cp:lastModifiedBy>
  <cp:lastPrinted>2004-10-14T15:16:00Z</cp:lastPrinted>
  <dcterms:modified xsi:type="dcterms:W3CDTF">2004-10-14T14:17:00Z</dcterms:modified>
  <cp:revision>2</cp:revision>
  <dc:subject/>
  <dc:title>Maman </dc:title>
</cp:coreProperties>
</file>